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9.129</w:t>
        <w:tab/>
        <w:t>4.</w:t>
        <w:tab/>
        <w:t>Form: Notice of Entry of Dismiss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ENTRY OF DISMISSAL (CAL RULES OF CT 3.1390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, on request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Court has entered a dismissal in this ac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39</dc:title>
</cp:coreProperties>
</file>